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76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М 2*400 кВА п/с 35/6 ГЭС </w:t>
      </w:r>
    </w:p>
    <w:p>
      <w:pPr>
        <w:pStyle w:val="Normal"/>
        <w:spacing w:before="0" w:after="0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М</w:t>
            </w: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1 се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Гл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Р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Р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Р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М2. 2 се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</w:t>
            </w:r>
            <w:r>
              <w:rPr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33:00Z</dcterms:modified>
  <cp:revision>5</cp:revision>
  <dc:subject/>
  <dc:title/>
</cp:coreProperties>
</file>