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  <w:t>С(э22)</w:t>
      </w:r>
    </w:p>
    <w:p>
      <w:pPr>
        <w:pStyle w:val="Normal"/>
        <w:jc w:val="right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  <w:t>Приложение № 4.1</w:t>
      </w:r>
    </w:p>
    <w:p>
      <w:pPr>
        <w:pStyle w:val="Normal"/>
        <w:jc w:val="right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  <w:t>к Приказу Минэнерго России</w:t>
      </w:r>
    </w:p>
    <w:p>
      <w:pPr>
        <w:pStyle w:val="Normal"/>
        <w:jc w:val="right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  <w:t>от 24.03.2010 № 114</w:t>
      </w:r>
    </w:p>
    <w:p>
      <w:pPr>
        <w:pStyle w:val="Normal"/>
        <w:jc w:val="right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Финансовый план на период реализации инвестиционной программы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(заполняется по финансированию)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МУП г.Лиски - «Городские электрические сети»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на 2016 – 2020 годы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  <w:t>млн.руб.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4"/>
        <w:gridCol w:w="5295"/>
        <w:gridCol w:w="705"/>
        <w:gridCol w:w="735"/>
        <w:gridCol w:w="720"/>
        <w:gridCol w:w="810"/>
        <w:gridCol w:w="731"/>
      </w:tblGrid>
      <w:tr>
        <w:trPr/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№</w:t>
            </w:r>
          </w:p>
          <w:p>
            <w:pPr>
              <w:pStyle w:val="Style17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/п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оказатели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6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9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20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1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Выручка от реализации товаров (работ,услуг), всего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6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91,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96,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1,8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55,4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 том числе: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.1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ыручка от основной деятельности</w:t>
            </w:r>
          </w:p>
          <w:p>
            <w:pPr>
              <w:pStyle w:val="Style17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расшифровать по видам регулируемой)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6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91,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96,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1,8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55,4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.2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ыручка от прочей деятельности (расшифровать)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П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Расходы по текущей деятельности, всего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4,1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5,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1,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8,68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99,6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1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Материальные расходы, всего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8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8,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9,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1,5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5,5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 том числе: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.1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опливо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,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,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,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,3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,4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.2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ырье,материалы,запасные части,инструменты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,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,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,5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,7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.3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окупная электроэнергия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4,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4,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4,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6,7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0,4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2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Расходы на оплату труда с учетом ЕСН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4,9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5,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1,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6,8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7,4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3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Амортизационные отчисления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,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,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,1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,4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4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Налоги и сборы, всего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,9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,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1,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,3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,4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5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Прочие расходы, всего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,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,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,98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7,9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 том числе: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.1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емонт основных средств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,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,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,1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,3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.3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атежи по аренде и лизингу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,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,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,6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,7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.4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Инфраструктурные платежи рынка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Ш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Валовая прибыль (1р.-П р.)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12,5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5,6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4,5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3,12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5,8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1У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Внереализационые доходы и расходы (сальдо)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нереализационные доходы, всего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 том числе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.1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оходы от участия в других организациях (дивиденты от ДЗО)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.2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оценты от размещения средств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нереализационные расходы,всего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 том числе: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.1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оценты по обслуживанию кредитов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У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Прибыль до налогообложения (Ш+1У)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,5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5,6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4,5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3,12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5,8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У1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Налог на прибыль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,1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,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,62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1,2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УП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Чистая прибыль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,0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,4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9,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6,5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4,6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УШ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Направления использования чистой прибыли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,0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,4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9,6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6,5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4,6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 том числе: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онд накопления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езервный фонд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ыплата дивидентов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очие расходы из прибыли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,0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,4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9,6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6,5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4,6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 инвестиции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,2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9,7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6,4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24,09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2,21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1Х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Изменение дебиторской задолженности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Увеличение дебиторской задолженности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окращение дебиторской задолжености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альдо (+увеличение; - сокращение)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Х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Изменение кредиторской задолженности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Увеличение кредиторской задолженности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окращение кредиторской задолженности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альдо (+увеличение; - сокращение)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Х1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Привлечение заемных средств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 том числе на: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инансирование инвестиционной программы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.1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 т.ч. в части ДПМ*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очие цели (расшифровка)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ХП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Погашение заемных средств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 том числе по: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Инвестиционной программе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.1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 т.ч. в части ДПМ*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очие цели (расшифровка)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ХШ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Возмещаемый НДС (поступления)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Х1У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Купля/продажа активов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lang w:bidi="zxx"/>
              </w:rPr>
              <w:t>Покупка активов (акций, долей и т.п.)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одажа активов (акций,долей и т.п.)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ХУ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Средства,полученные от допэмиссии акций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ХУ1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Капитальные вложения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 т.ч.в части ДПМ*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ХУ1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Всего поступления</w:t>
            </w:r>
          </w:p>
          <w:p>
            <w:pPr>
              <w:pStyle w:val="Style17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(1р.+1п.1У р.+ 2п.1Х р. + 1п. Хр.+ Х1 р. + ХШ</w:t>
            </w:r>
          </w:p>
          <w:p>
            <w:pPr>
              <w:pStyle w:val="Style17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р. + 2п.ХУ1 р. + ХУ р.)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6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91,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96,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1,8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55,4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ХУП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Всего расходы</w:t>
            </w:r>
          </w:p>
          <w:p>
            <w:pPr>
              <w:pStyle w:val="Style17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(П р.- 3п.П р. + 2 п.1У р. + 1п.1Х р. + 2 п.Х р. +</w:t>
            </w:r>
          </w:p>
          <w:p>
            <w:pPr>
              <w:pStyle w:val="Style17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У1 р. + УШ р. + ХП р. + 1 п.Х1У р. + ХУ1 р.)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1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6,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90,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15,7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48,0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Сальдо (+ профицит; - дефицит)</w:t>
            </w:r>
          </w:p>
          <w:p>
            <w:pPr>
              <w:pStyle w:val="Style17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(ХУ1 р. - ХУП р.)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,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,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,1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,4</w:t>
            </w:r>
          </w:p>
        </w:tc>
      </w:tr>
      <w:tr>
        <w:trPr/>
        <w:tc>
          <w:tcPr>
            <w:tcW w:w="964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правочно: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EBITDA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олг на конец периода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огноз тарифов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 xml:space="preserve">Директор МУП «Лискинская 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Горэлектросеть»                                                                     С.В.Жданов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  <w:t>Исполнитель:</w:t>
      </w:r>
    </w:p>
    <w:p>
      <w:pPr>
        <w:pStyle w:val="Normal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  <w:t>Щербакова Е.В.</w:t>
      </w:r>
    </w:p>
    <w:p>
      <w:pPr>
        <w:pStyle w:val="Normal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  <w:t>Тел: 4-41-58</w:t>
      </w:r>
    </w:p>
    <w:p>
      <w:pPr>
        <w:pStyle w:val="Normal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p>
      <w:pPr>
        <w:pStyle w:val="Normal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p>
      <w:pPr>
        <w:pStyle w:val="Normal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p>
      <w:pPr>
        <w:pStyle w:val="Normal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p>
      <w:pPr>
        <w:pStyle w:val="Normal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p>
      <w:pPr>
        <w:pStyle w:val="Normal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p>
      <w:pPr>
        <w:pStyle w:val="Normal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p>
      <w:pPr>
        <w:pStyle w:val="Normal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p>
      <w:pPr>
        <w:pStyle w:val="Normal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p>
      <w:pPr>
        <w:pStyle w:val="Normal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p>
      <w:pPr>
        <w:pStyle w:val="Normal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p>
      <w:pPr>
        <w:pStyle w:val="Normal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p>
      <w:pPr>
        <w:pStyle w:val="Normal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p>
      <w:pPr>
        <w:pStyle w:val="Normal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p>
      <w:pPr>
        <w:pStyle w:val="Normal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p>
      <w:pPr>
        <w:pStyle w:val="Normal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p>
      <w:pPr>
        <w:pStyle w:val="Normal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p>
      <w:pPr>
        <w:pStyle w:val="Normal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p>
      <w:pPr>
        <w:pStyle w:val="Normal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p>
      <w:pPr>
        <w:pStyle w:val="Normal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p>
      <w:pPr>
        <w:pStyle w:val="Normal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p>
      <w:pPr>
        <w:pStyle w:val="Normal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p>
      <w:pPr>
        <w:pStyle w:val="Normal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p>
      <w:pPr>
        <w:pStyle w:val="Normal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p>
      <w:pPr>
        <w:pStyle w:val="Normal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p>
      <w:pPr>
        <w:pStyle w:val="Normal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p>
      <w:pPr>
        <w:pStyle w:val="Normal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p>
      <w:pPr>
        <w:pStyle w:val="Normal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  <w:t>С(э22)</w:t>
      </w:r>
    </w:p>
    <w:p>
      <w:pPr>
        <w:pStyle w:val="Normal"/>
        <w:jc w:val="right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  <w:t>Приложение № 4.2</w:t>
      </w:r>
    </w:p>
    <w:p>
      <w:pPr>
        <w:pStyle w:val="Normal"/>
        <w:jc w:val="right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  <w:t>к Приказу Минэнерго России</w:t>
      </w:r>
    </w:p>
    <w:p>
      <w:pPr>
        <w:pStyle w:val="Normal"/>
        <w:jc w:val="right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  <w:t>от 24.03.2010 № 114</w:t>
      </w:r>
    </w:p>
    <w:p>
      <w:pPr>
        <w:pStyle w:val="Normal"/>
        <w:jc w:val="right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Источники финансирования инвестиционных программ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(в прогнозных ценах соответствующих лет) млн.рублей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МУП г.Лиски «Городские электрические сети»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на 2016 – 2020 годы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6"/>
        <w:gridCol w:w="3838"/>
        <w:gridCol w:w="855"/>
        <w:gridCol w:w="885"/>
        <w:gridCol w:w="855"/>
        <w:gridCol w:w="795"/>
        <w:gridCol w:w="810"/>
        <w:gridCol w:w="836"/>
      </w:tblGrid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№№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Источник финансирования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01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017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0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01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02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итого</w:t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Собственные средства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,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1,7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8,3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6,0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44,14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09,89</w:t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.1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Прибыль,направляемая на инвестиции: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7,2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,7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6,4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4,0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42,21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9,75</w:t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.1.1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в т.ч.инвестиционная составляющая в тарифе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7,2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,7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6,4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4,0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42,21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9,75</w:t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.1.2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в т.ч.прибыль со свободного сектора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.1.3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в т.ч. от технологического присоединения (для электросетевых компаний)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.1.3.1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В т.ч. от технологического присоединения генерации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.1.3.2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в т.ч.от технологического присоединения потребителей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.1.4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Прочая прибыль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.2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Амортизация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,3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,0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,9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,9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,93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0,14</w:t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.2.1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Амортизация, учтенная в тарифе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,3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,0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,9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,9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,93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0,14</w:t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.2.2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Прочая амортизация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.2.3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Недоиспользованная амортизация прошлых ле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.3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Возраст НДС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.4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Прочие собственные средства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.4.1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в т.ч.средства допэмиссии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.5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Остаток собственных средств на начало года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Привлеченные средства, в т.ч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.1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Кредиты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.2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Облигационные займы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.3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Займы организаций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.4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Бюджетное финансирование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.5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Средства внешних инвесторов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.6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Использование лизинга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.7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Прочие привлеченные средства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ВСЕГО источников финансирования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,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1,7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8,3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6,0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44,14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09,89</w:t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для ОГК/ТГК, в том числе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ПМ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не ДПМ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Директор МУП «Лискинская Горэлектросеть»                                      С.В.Жданов</w:t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Исполнитель: Щербакова Е.В. Тел.4-41-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03:00Z</dcterms:created>
  <dc:creator/>
  <dc:description/>
  <cp:keywords/>
  <dc:language>en-US</dc:language>
  <cp:lastModifiedBy>Tehotdel</cp:lastModifiedBy>
  <cp:lastPrinted>2015-05-13T11:59:00Z</cp:lastPrinted>
  <dcterms:modified xsi:type="dcterms:W3CDTF">2015-06-25T10:25:00Z</dcterms:modified>
  <cp:revision>3</cp:revision>
  <dc:subject/>
  <dc:title/>
</cp:coreProperties>
</file>