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ввода/вывода объек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П «Лискинская горэлектросеть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6-2020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нвестиционного проекта: Техническое перевооружение и реконструкция объектов электросетевого хозяйст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44"/>
        <w:gridCol w:w="521"/>
        <w:gridCol w:w="522"/>
        <w:gridCol w:w="512"/>
        <w:gridCol w:w="523"/>
        <w:gridCol w:w="523"/>
        <w:gridCol w:w="523"/>
        <w:gridCol w:w="524"/>
        <w:gridCol w:w="514"/>
        <w:gridCol w:w="524"/>
        <w:gridCol w:w="514"/>
        <w:gridCol w:w="1440"/>
        <w:gridCol w:w="499"/>
        <w:gridCol w:w="514"/>
        <w:gridCol w:w="514"/>
        <w:gridCol w:w="514"/>
        <w:gridCol w:w="514"/>
        <w:gridCol w:w="529"/>
        <w:gridCol w:w="514"/>
        <w:gridCol w:w="520"/>
        <w:gridCol w:w="514"/>
        <w:gridCol w:w="514"/>
        <w:gridCol w:w="514"/>
        <w:gridCol w:w="519"/>
      </w:tblGrid>
      <w:tr>
        <w:trPr>
          <w:trHeight w:val="2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именование проекта</w:t>
            </w:r>
          </w:p>
        </w:tc>
        <w:tc>
          <w:tcPr>
            <w:tcW w:w="26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вод мощностей</w:t>
            </w:r>
          </w:p>
        </w:tc>
        <w:tc>
          <w:tcPr>
            <w:tcW w:w="2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вод мощност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воначальная стоимость вводимых основных средств без НДС</w:t>
            </w:r>
          </w:p>
        </w:tc>
        <w:tc>
          <w:tcPr>
            <w:tcW w:w="6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вод основных средств сетевых организаций</w:t>
            </w:r>
          </w:p>
        </w:tc>
      </w:tr>
      <w:tr>
        <w:trPr>
          <w:trHeight w:val="2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6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МВт, Гкал/час, км, МВА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МВт, Гкал/час, км, М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м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 с НДС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м/МВА/друг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того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млн.руб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того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перевооружение ПС 35/6 «ГЭС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выключателей ВМГ-133, ВМД-35, МКП-35 на вакуумные, замена Т1,Т2  4000 кВА на ТМ 6300 кВА, замена релейной защи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4,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,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4,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4,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опор ЛЭП-35 кВ фидер 1 «Блочная – ГЭС» 20 шт. с заменой линейной арм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провода АС-95 на АС-120 (2,75 км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,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,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ое перевооружение ПС 35/6 «ТЭЦ» Замена выключателей ВМГ-133 на ячейки К-59 с релейной защитой Сириус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масляного выключателя на ОРУ 35/6 «ТЭЦ» на вводной блок УВО-35 , замена деревянных порталов на ж/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,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,3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,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провода, линейной арматуры, грозозащитного троса ЛЭП-35 кВ фидер 3 «Блочная – ТЭЦ»  АС-95 на АС-120 (3,6 км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,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,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,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2 переулок К.Маркс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3 переулок Г.Маши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Б.Донецкая ВЛЭП №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Б.Донецкая ВЛЭП №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Б.Красноармей-ска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Г.Маши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Гагарина ВЛЭП №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Гагарина ВЛЭП №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Гагарина ВЛЭП №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Гагарина ВЛЭП №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К.Маркса ВЛЭП №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К.Маркса ВЛЭП №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К.Маркса ВЛЭП №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К.Маркса ВЛЭП №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Калини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Калини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Калини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Мичурина ВЛЭП №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Мичурина ВЛЭП №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Мичур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ЭП №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Никитина ВЛЭП №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Никитина ВЛЭП №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Никитина ВЛЭП №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Октябрьская ВЛЭП №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Октябрьская ВЛЭП №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Октябрьская ВЛЭП №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Октябрьская ВЛЭП №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Побе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Садовая ВЛЭП №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Садовая ВЛЭП №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Тургенева ВЛЭП №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Тургенева ВЛЭП №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Суворова ВЛЭП №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Суворова ВЛЭП №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2 переулок Ульяно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Лозова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Лозова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Ульянова ВЛЭП №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Ульянова ВЛЭП №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9 Мая ВЛЭП №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9 Мая ВЛЭП №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9 Мая ВЛЭП №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0,4 кВ ул. Первомайска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6 кВ фидер 65 ПС «МЭЗ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5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5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Л-6 кВ фидер 75 ПС «МЭЗ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,0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,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,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,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ладка кабельной линии 35 кВ  от ПС «ГЭС» до ПС «ТЭЦ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,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,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,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ГКТП  №1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ТП №1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ТП №1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ТП №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ТП №3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0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ТП №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5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5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ТП №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ТП №1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ТП №7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 ГКТП  №9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КТП  №1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ТП №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3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                                                                                     Жданов С.В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58:00Z</dcterms:created>
  <dc:creator>Tehotdel</dc:creator>
  <dc:description/>
  <cp:keywords/>
  <dc:language>en-US</dc:language>
  <cp:lastModifiedBy>Tehotdel</cp:lastModifiedBy>
  <dcterms:modified xsi:type="dcterms:W3CDTF">2015-05-21T16:32:00Z</dcterms:modified>
  <cp:revision>7</cp:revision>
  <dc:subject/>
  <dc:title/>
</cp:coreProperties>
</file>