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надежности и качества услуг по передач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ической энергии МУП «Лискинская горэлектросеть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357"/>
        <w:gridCol w:w="2356"/>
        <w:gridCol w:w="2356"/>
      </w:tblGrid>
      <w:tr>
        <w:trPr/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е показателя, годы</w:t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средней продолжительности прекращений передачи электрической энергии (Пп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9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9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9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уровня качества осуществляемого технологического присоединения (Птпр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уровня качества обслуживания потребителей услуг территориальными сетевыми организациями (Птсо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10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10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10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                                                                          Жданов С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48:00Z</dcterms:created>
  <dc:creator>Tehotdel</dc:creator>
  <dc:description/>
  <cp:keywords/>
  <dc:language>en-US</dc:language>
  <cp:lastModifiedBy>Tehotdel</cp:lastModifiedBy>
  <dcterms:modified xsi:type="dcterms:W3CDTF">2015-05-21T12:58:00Z</dcterms:modified>
  <cp:revision>1</cp:revision>
  <dc:subject/>
  <dc:title/>
</cp:coreProperties>
</file>