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надежности и качества услуг по передач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ической энергии МУП «Лискинская горэлектросеть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069"/>
      </w:tblGrid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оказателя, годы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редней продолжительности прекращений передачи электрической энергии (Пп)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уровня качества осуществляемого технологического присоединения (Птпр)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                                                                          Жданов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29:00Z</dcterms:created>
  <dc:creator>Tehotdel</dc:creator>
  <dc:description/>
  <cp:keywords/>
  <dc:language>en-US</dc:language>
  <cp:lastModifiedBy>Tehotdel</cp:lastModifiedBy>
  <dcterms:modified xsi:type="dcterms:W3CDTF">2015-06-25T10:30:00Z</dcterms:modified>
  <cp:revision>3</cp:revision>
  <dc:subject/>
  <dc:title/>
</cp:coreProperties>
</file>