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:           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ь                                                                                      Руководитель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по государственному                                                  Управления ЖКХ и энергет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ированию тарифов                                                                   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Н. Попов                                                                                           В.Ю. Кстен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_____» _______________ 2015г.                                                       «_____» _______________ 2015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вестиционной программы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П «Лискинская городская электрическая сет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– 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56"/>
        <w:gridCol w:w="718"/>
        <w:gridCol w:w="756"/>
        <w:gridCol w:w="1345"/>
        <w:gridCol w:w="156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ирова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ПС 35/6 «ГЭС»</w:t>
            </w:r>
          </w:p>
          <w:p>
            <w:pPr>
              <w:pStyle w:val="Normal"/>
              <w:rPr/>
            </w:pPr>
            <w:r>
              <w:rPr/>
              <w:t>Замена выключателей ВМГ-133, ВМД-35, МКП-35 на вакуумные, замена Т1,Т2  4000 кВА на ТМ 6300 кВА, замена релейной защи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пор ЛЭП-35 кВ фидер 1 «Блочная – ГЭС» 20 шт. с заменой линейной арматуры.</w:t>
            </w:r>
          </w:p>
          <w:p>
            <w:pPr>
              <w:pStyle w:val="Normal"/>
              <w:rPr/>
            </w:pPr>
            <w:r>
              <w:rPr/>
              <w:t>Замена провода АС-95 на АС-120 (2,75 км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перевооружение ПС 35/6 «ТЭЦ» Замена выключателей ВМГ-133 на ячейки К-59 с релейной защитой Сириус. </w:t>
            </w:r>
          </w:p>
          <w:p>
            <w:pPr>
              <w:pStyle w:val="Normal"/>
              <w:rPr/>
            </w:pPr>
            <w:r>
              <w:rPr/>
              <w:t>Замена масляного выключателя на ОРУ 35/6 «ТЭЦ» на вводной блок УВО-35 , замена деревянных порталов на ж/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овода, линейной арматуры, грозозащитного троса ЛЭП-35 кВ фидер 3 «Блочная – ТЭЦ»  АС-95 на АС-120 (3,6 км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2 переулок К.Марк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3 переулок Г.Маш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Б.Донецк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Б.Красноармейск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Г.Маш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Гага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К.Марк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Калин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Мичу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Никит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Октябрьск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Поб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Садов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Тургене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Суворо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2 переулок Ульяно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Лозов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Ульяно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9 М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0,4 кВ ул. Первомайск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6 кВ фидер 65 ПС «МЭЗ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-6 кВ фидер 75 ПС «МЭЗ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ьной линии 35 кВ  от ПС «ГЭС» до ПС «ТЭЦ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ГКТП №1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1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ТП №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ГКТП №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ТП №1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П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ректор МУП «Лискинская горэлектросеть»_________________С.В. Ждан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1:00Z</dcterms:created>
  <dc:creator>Tehotdel</dc:creator>
  <dc:description/>
  <cp:keywords/>
  <dc:language>en-US</dc:language>
  <cp:lastModifiedBy>Tehotdel</cp:lastModifiedBy>
  <cp:lastPrinted>2015-04-20T14:14:00Z</cp:lastPrinted>
  <dcterms:modified xsi:type="dcterms:W3CDTF">2015-05-06T10:55:00Z</dcterms:modified>
  <cp:revision>7</cp:revision>
  <dc:subject/>
  <dc:title/>
</cp:coreProperties>
</file>