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.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риказу Минэнерго Росс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 т 24.03.2010 № 1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ввода/вывода объе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П «Лискинская горэлектросе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нвестиционного проекта: Техническое перевооружение и реконструкция объектов электросетевого хозяй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9"/>
        <w:gridCol w:w="1202"/>
        <w:gridCol w:w="1202"/>
        <w:gridCol w:w="1202"/>
        <w:gridCol w:w="1202"/>
        <w:gridCol w:w="1202"/>
        <w:gridCol w:w="1201"/>
        <w:gridCol w:w="1201"/>
        <w:gridCol w:w="1201"/>
        <w:gridCol w:w="1202"/>
        <w:gridCol w:w="120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 мощностей</w:t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мощност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Вт, Гкал/час, км, МВА</w:t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Вт, Гкал/час, км, М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еревооружение ПС 35/6 «ГЭ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ыключателей ВМГ-133, ВМД-35, МКП-35 на вакуумные, замена Т1,Т2  4000 кВА на ТМ 6300 кВА, замена релейной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пор ЛЭП-35 кВ фидер 1 «Блочная – ГЭС» 20 шт. с заменой линейной арм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овода АС-95 на АС-120 (2,75 к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перевооружение ПС 35/6 «ТЭЦ» Замена выключателей ВМГ-133 на ячейки К-59 с релейной защитой Сириу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яного выключателя на ОРУ 35/6 «ТЭЦ» на вводной блок УВО-35 , замена деревянных порталов на ж/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овода, линейной арматуры, грозозащитного троса ЛЭП-35 кВ фидер 3 «Блочная – ТЭЦ»  АС-95 на АС-120 (3,6 к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2 переулок К.Маркс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3 переулок Г.Маш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Б.Донец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Б.Красноармей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Г.Маш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Гагар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К.Маркс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Калин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Мичур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Никити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Октябрь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Побе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Сад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Тургене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Суворо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2 переулок Ульяно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Лоз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Ульяно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9 М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0,4 кВ ул. Первомай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6 кВ фидер 65 ПС «МЭЗ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-6 кВ фидер 75 ПС «МЭЗ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ьной линии 35 кВ  от ПС «ГЭС» до ПС «ТЭЦ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ГКТП №1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1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№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ТП №9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ТП №1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 №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                                                                                     Жданов С.В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03:00Z</dcterms:created>
  <dc:creator>Tehotdel</dc:creator>
  <dc:description/>
  <cp:keywords/>
  <dc:language>en-US</dc:language>
  <cp:lastModifiedBy>Tehotdel</cp:lastModifiedBy>
  <dcterms:modified xsi:type="dcterms:W3CDTF">2015-05-06T10:57:00Z</dcterms:modified>
  <cp:revision>4</cp:revision>
  <dc:subject/>
  <dc:title/>
</cp:coreProperties>
</file>